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unit-addons 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Vladimir R. Bossic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169; 2002-2003 Vladimir R. Bossicar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1.1</w:t>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X5C8jmu3auxkMva2Vqf/BKw7KieLCMzG4gajwufjCeO88xdo+HI54798OK1emISUXhnJ7
/LTtG8SFsV4etrpe3UmoJVYkbXp/ZBaViyf18L6XQKL/CTV1QFz2K1G+eFi+ak+vSUAECYWd
oltawvfW5YHLqRO1Ed9D2WVVGO7Lt+4mF1iO++eAlDBceBUwke7xFMAMS+ZtekYKUVMDg+/c
OYnkX3WK14ePvrl4P0</vt:lpwstr>
  </property>
  <property fmtid="{D5CDD505-2E9C-101B-9397-08002B2CF9AE}" pid="3" name="_2015_ms_pID_7253431">
    <vt:lpwstr>USs09GN5QVzvoQK7xn1eVKWhFsJPPAK21SwFca2/naUuFy7n3K51/m
4YraXKvyIBTGlL9kNw9LNhN+Fl1dznmLUSV7X8Q8d8Wmr4rvljSrhyH7mNDvu59DX+TMc9qw
TbNzFjJyLLjScj358xKgirS7xoIbmFisJg8zvMkQIGw2XkTBAnc6rkC1/CIR3QjO+nCCnyVd
KwtLMxr6uOSe3mZPCR/YsNfTgoh0qQvtt0Jn</vt:lpwstr>
  </property>
  <property fmtid="{D5CDD505-2E9C-101B-9397-08002B2CF9AE}" pid="4" name="_2015_ms_pID_7253431_00">
    <vt:lpwstr>_2015_ms_pID_7253431</vt:lpwstr>
  </property>
  <property fmtid="{D5CDD505-2E9C-101B-9397-08002B2CF9AE}" pid="5" name="_2015_ms_pID_7253432">
    <vt:lpwstr>C7aFtBVSOF1Lf2hl3+k1rxdukziwmGC06zv3
r9Ehw/959hm79IIOZGwrXEoD5hpvOdrSWzS7QEUvEdUw3FJWn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835</vt:lpwstr>
  </property>
</Properties>
</file>